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6</w:t>
        <w:tab/>
        <w:t>a.</w:t>
        <w:tab/>
        <w:t>Sample Form: For Simple Brief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ABLE OF CONTENTS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ab/>
      </w:r>
      <w:r>
        <w:rPr>
          <w:iCs/>
        </w:rPr>
        <w:t>Page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. INTRODUCTION (see §§12.41-12.44)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I. STATEMENT OF THE CASE (see §§12.48-12.61)</w:t>
        <w:tab/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A. Procedural History</w:t>
        <w:tab/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Statement of Facts</w:t>
        <w:tab/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II. ARGUMENT (see §§12.62-12.90)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ab/>
        <w:t>A. (Heading as it appears in argument portion)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ab/>
        <w:t>B. (Heading as it appears in argument portion)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IV. CONCLUSION (see §§12.91-12.95)</w:t>
        <w:tab/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2</dc:title>
</cp:coreProperties>
</file>